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amet 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IDFont+F2" w:ascii="CIDFont+F2" w:hAnsi="CIDFont+F2"/>
                <w:sz w:val="20"/>
                <w:szCs w:val="20"/>
                <w:lang w:val="en-US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33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se 8,11415,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6012285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fit Connect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5288320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53427555 ,m.tarasov@leonhard-weiss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333333"/>
                <w:lang w:eastAsia="et-EE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Peri kergtee Meemaste küla Põlva vald Põlva maakond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Tänavavalgustus</w:t>
            </w:r>
          </w:p>
          <w:p>
            <w:pPr>
              <w:pStyle w:val="Default"/>
              <w:rPr>
                <w:rFonts w:ascii="Arial" w:hAnsi="Arial" w:cs="Arial"/>
                <w:color w:val="333333"/>
                <w:sz w:val="23"/>
                <w:szCs w:val="23"/>
                <w:lang w:val="et-EE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  <w:lang w:val="et-EE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/>
              <w:t>LR373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/>
              <w:t>04.10.2021 nr 7.1-2/21/23680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57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nr 18152 km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emaste-Peri tee 61903:001:0676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0,19 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,19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 25.07-22.08.2022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Ristumine riigiteega nr 18152 km 0,19 kinniselt, kaitsetorus, km 0,19 tehnovõrgu kulgemine tee kaitsevööndis.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t Sus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515351520"/>
            <w:bookmarkStart w:id="1" w:name="__Fieldmark__0_151535152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515351520"/>
            <w:bookmarkStart w:id="3" w:name="__Fieldmark__1_151535152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19.07.2022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ehatekstMrk">
    <w:name w:val="Kehatekst Märk"/>
    <w:qFormat/>
    <w:rPr>
      <w:rFonts w:ascii="Arial" w:hAnsi="Arial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13:00Z</dcterms:created>
  <dc:creator>kristjan</dc:creator>
  <dc:description/>
  <cp:keywords/>
  <dc:language>en-US</dc:language>
  <cp:lastModifiedBy>Suss, Margit</cp:lastModifiedBy>
  <cp:lastPrinted>2013-01-31T08:41:00Z</cp:lastPrinted>
  <dcterms:modified xsi:type="dcterms:W3CDTF">2022-07-19T07:23:00Z</dcterms:modified>
  <cp:revision>5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</Properties>
</file>